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  <w:gridCol w:w="136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it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/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Standards (NETS):</w:t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1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reativity and Innovation</w:t>
                  </w:r>
                  <w:r>
                    <w:rPr/>
                    <w:t xml:space="preserve">   Students demonstrate creative thinking, construct knowledge, and develop innovative products and processes using technology. Student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0" w:name="__Fieldmark__0_4077365915"/>
                        <w:bookmarkStart w:id="1" w:name="__Fieldmark__0_4077365915"/>
                        <w:bookmarkEnd w:id="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apply existing knowledge to generate new ideas, products, or process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" w:name="__Fieldmark__1_4077365915"/>
                        <w:bookmarkStart w:id="3" w:name="__Fieldmark__1_4077365915"/>
                        <w:bookmarkEnd w:id="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reate original works as a means of personal or group expression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" w:name="__Fieldmark__2_4077365915"/>
                        <w:bookmarkStart w:id="5" w:name="__Fieldmark__2_4077365915"/>
                        <w:bookmarkEnd w:id="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se models and simulations to explore complex systems and issu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6" w:name="__Fieldmark__3_4077365915"/>
                        <w:bookmarkStart w:id="7" w:name="__Fieldmark__3_4077365915"/>
                        <w:bookmarkEnd w:id="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dentify trends and forecast possibiliti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2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ommunication and Collaboration</w:t>
                  </w:r>
                  <w:r>
                    <w:rPr/>
                    <w:t xml:space="preserve">   Students use digital media and environments to communicate and work collaboratively, including at a distance, to support individual learning and contribute to the learning of others. Student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8" w:name="__Fieldmark__4_4077365915"/>
                        <w:bookmarkStart w:id="9" w:name="__Fieldmark__4_4077365915"/>
                        <w:bookmarkEnd w:id="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nteract, collaborate, and publish with peers, experts, or others employing a variety of digital environments and media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0" w:name="__Fieldmark__5_4077365915"/>
                        <w:bookmarkStart w:id="11" w:name="__Fieldmark__5_4077365915"/>
                        <w:bookmarkEnd w:id="1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mmunicate information and ideas effectively to multiple audiences using a variety of media and format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2" w:name="__Fieldmark__6_4077365915"/>
                        <w:bookmarkStart w:id="13" w:name="__Fieldmark__6_4077365915"/>
                        <w:bookmarkEnd w:id="1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develop cultural understanding and global awareness by engaging with learners of other cultur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4" w:name="__Fieldmark__7_4077365915"/>
                        <w:bookmarkStart w:id="15" w:name="__Fieldmark__7_4077365915"/>
                        <w:bookmarkEnd w:id="1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ntribute to project teams to produce original works or solve problem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3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Research and Information Fluency</w:t>
                  </w:r>
                  <w:r>
                    <w:rPr/>
                    <w:t xml:space="preserve">   Students apply digital tools to gather, evaluate, and use information. Students: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6" w:name="__Fieldmark__8_4077365915"/>
                        <w:bookmarkStart w:id="17" w:name="__Fieldmark__8_4077365915"/>
                        <w:bookmarkEnd w:id="1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lan strategies to guide inquir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8" w:name="__Fieldmark__9_4077365915"/>
                        <w:bookmarkStart w:id="19" w:name="__Fieldmark__9_4077365915"/>
                        <w:bookmarkEnd w:id="1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locate, organize, analyze, evaluate, synthesize, and ethically use information from a variety of sources and media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0" w:name="__Fieldmark__10_4077365915"/>
                        <w:bookmarkStart w:id="21" w:name="__Fieldmark__10_4077365915"/>
                        <w:bookmarkEnd w:id="2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valuate and select information sources and digital tools based on the appropriateness to specific task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2" w:name="__Fieldmark__11_4077365915"/>
                        <w:bookmarkStart w:id="23" w:name="__Fieldmark__11_4077365915"/>
                        <w:bookmarkEnd w:id="2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rocess data and report result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4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ritical Thinking, Problem Solving, and Decision Making</w:t>
                  </w:r>
                  <w:r>
                    <w:rPr/>
                    <w:t xml:space="preserve">   Students use critical thinking skills to plan and conduct research, manage projects, solve problems, and make informed decisions using appropriate digital tools and resources. Students: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4" w:name="__Fieldmark__12_4077365915"/>
                        <w:bookmarkStart w:id="25" w:name="__Fieldmark__12_4077365915"/>
                        <w:bookmarkEnd w:id="2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dentify and define authentic problems and significant questions for investigation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6" w:name="__Fieldmark__13_4077365915"/>
                        <w:bookmarkStart w:id="27" w:name="__Fieldmark__13_4077365915"/>
                        <w:bookmarkEnd w:id="2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lan and manage activities to develop a solution or complete a project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8" w:name="__Fieldmark__14_4077365915"/>
                        <w:bookmarkStart w:id="29" w:name="__Fieldmark__14_4077365915"/>
                        <w:bookmarkEnd w:id="2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>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llect and analyze data to identify solutions and/or make informed decision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0" w:name="__Fieldmark__15_4077365915"/>
                        <w:bookmarkStart w:id="31" w:name="__Fieldmark__15_4077365915"/>
                        <w:bookmarkEnd w:id="3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se multiple processes and diverse perspectives to explore alternative solution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5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Digital Citizenship</w:t>
                  </w:r>
                  <w:r>
                    <w:rPr/>
                    <w:t xml:space="preserve">   Students understand human, cultural, and societal issues related to technology and practice legal and ethical behavior. Students: 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2" w:name="__Fieldmark__16_4077365915"/>
                        <w:bookmarkStart w:id="33" w:name="__Fieldmark__16_4077365915"/>
                        <w:bookmarkEnd w:id="3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advocate and practice safe, legal, and responsible use of information and technolog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4" w:name="__Fieldmark__17_4077365915"/>
                        <w:bookmarkStart w:id="35" w:name="__Fieldmark__17_4077365915"/>
                        <w:bookmarkEnd w:id="3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xhibit a positive attitude toward using technology that supports collaboration, learning, and productivit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6" w:name="__Fieldmark__18_4077365915"/>
                        <w:bookmarkStart w:id="37" w:name="__Fieldmark__18_4077365915"/>
                        <w:bookmarkEnd w:id="3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demonstrate personal responsibility for lifelong learning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8" w:name="__Fieldmark__19_4077365915"/>
                        <w:bookmarkStart w:id="39" w:name="__Fieldmark__19_4077365915"/>
                        <w:bookmarkEnd w:id="3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xhibit leadership for digital citizenship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6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Technology Operations and Concepts</w:t>
                  </w:r>
                  <w:r>
                    <w:rPr/>
                    <w:t xml:space="preserve">   Students demonstrate a sound understanding of technology concepts, systems, and operations. Students: 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0" w:name="__Fieldmark__20_4077365915"/>
                        <w:bookmarkStart w:id="41" w:name="__Fieldmark__20_4077365915"/>
                        <w:bookmarkEnd w:id="4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nderstand and use technology system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2" w:name="__Fieldmark__21_4077365915"/>
                        <w:bookmarkStart w:id="43" w:name="__Fieldmark__21_4077365915"/>
                        <w:bookmarkEnd w:id="4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select and use applications effectively and productivel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4" w:name="__Fieldmark__22_4077365915"/>
                        <w:bookmarkStart w:id="45" w:name="__Fieldmark__22_4077365915"/>
                        <w:bookmarkEnd w:id="4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troubleshoot systems and application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6" w:name="__Fieldmark__23_4077365915"/>
                        <w:bookmarkStart w:id="47" w:name="__Fieldmark__23_4077365915"/>
                        <w:bookmarkEnd w:id="4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transfer current knowledge to learning of new technologi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0"/>
                      <w:lang w:bidi="en-US"/>
                    </w:rPr>
                  </w:pPr>
                  <w:r>
                    <w:rPr>
                      <w:sz w:val="1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pt/Description of the Student Assign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soft Office application to be us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Template(s)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Project Assistance Toolbar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Tutorial(s)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by step directions for comple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46:00Z</dcterms:created>
  <dc:creator>Teacher</dc:creator>
  <dc:description/>
  <cp:keywords/>
  <dc:language>en-US</dc:language>
  <cp:lastModifiedBy>cmcss</cp:lastModifiedBy>
  <dcterms:modified xsi:type="dcterms:W3CDTF">2009-06-08T15:46:00Z</dcterms:modified>
  <cp:revision>2</cp:revision>
  <dc:subject/>
  <dc:title/>
</cp:coreProperties>
</file>